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7214"/>
        <w:gridCol w:w="338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 kwartał 2019 roku z postępu rzeczowo-finansowego projektu informatycznego pn. „Monitoring Pracy i Pobytu w Celach Zarobkowych Cudzoziemców na Terytorium Rzeczypospolitej Polskiej (MPPC)” (wnioskodawca – Minister Rodziny, Pracy i Polityki Społecznej, beneficjent – Ministerstwo Rodziny, Pracy i Polityki Społecznej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E-usługi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e-usłudze „Dostęp do CBDC - A2A” usunięto rzeczywistą datę jej wdrożenia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wyjaśnienie lub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Udostępnione informacje sektora publicznego i zdigitalizowane zaso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raporcie w stosunku do poprzedniego kwartału zmieniono nazwę udostępnionego zasobu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, wyjaśnienie rozbieżności oraz korektę rapor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Zwara Wioletta</cp:lastModifiedBy>
  <dcterms:modified xsi:type="dcterms:W3CDTF">2019-08-20T21:21:00Z</dcterms:modified>
  <cp:revision>203</cp:revision>
  <dc:subject/>
  <dc:title/>
</cp:coreProperties>
</file>